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hanging="0"/>
        <w:rPr/>
      </w:pPr>
      <w:r>
        <w:rPr>
          <w:caps w:val="false"/>
          <w:smallCaps w:val="false"/>
          <w:sz w:val="28"/>
        </w:rPr>
        <w:t>Wymagania edukacyjne Z RELIGII DLA KLASY IV SZKOŁY PODSTAWOWEJ</w:t>
      </w:r>
    </w:p>
    <w:p>
      <w:pPr>
        <w:pStyle w:val="Heading"/>
        <w:ind w:hanging="0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według podręcznika „Miejsca pełne BOGActw” nr AZ-21-02/12-KI-1/12</w:t>
      </w:r>
    </w:p>
    <w:p>
      <w:pPr>
        <w:pStyle w:val="Heading"/>
        <w:ind w:hanging="0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zgodnego z programem nauczania „Odkrywamy tajemnice Bożego świata” nr AZ-2-02/12</w:t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GÓLNE KRYTERIA OCENIANIA</w:t>
      </w:r>
    </w:p>
    <w:p>
      <w:pPr>
        <w:pStyle w:val="Normal"/>
        <w:jc w:val="both"/>
        <w:rPr/>
      </w:pPr>
      <w:r>
        <w:rPr>
          <w:sz w:val="22"/>
        </w:rPr>
        <w:t xml:space="preserve">W procesie oceniania </w:t>
      </w:r>
      <w:r>
        <w:rPr>
          <w:b/>
          <w:sz w:val="22"/>
        </w:rPr>
        <w:t>obowiązuje stosowanie zasady kumulowania wymagań</w:t>
      </w:r>
      <w:r>
        <w:rPr>
          <w:sz w:val="22"/>
        </w:rPr>
        <w:t xml:space="preserve"> (ocenę wyższą otrzymać może uczeń, który spełnia wszystkie wymagania przypisane ocenom niższym). Oceniamy wiedzę i umiejętności ucznia oraz przejawy ich zastosowania w życiu codziennym, przede wszystkim w szkole. Gdy uczeń ubiega się o ocenę celującą, bierzemy pod uwagę również jego zaangażowanie religijno-społeczne poza szkołą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22"/>
        </w:rPr>
        <w:t>Ocenę niedostateczną otrzymuje uczeń, który:</w:t>
        <w:br/>
      </w:r>
      <w:r>
        <w:rPr>
          <w:sz w:val="22"/>
        </w:rPr>
        <w:t>a) nie spełnia wymagań na ocenę dopuszczającą, (i)</w:t>
        <w:br/>
        <w:t>b) odmawia wszelkiej współpracy, (i)</w:t>
        <w:br/>
        <w:t>c) ma lekceważący stosunek do przedmiotu i wiar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Ocenę dopuszczającą otrzymuje uczeń, który spełnia wymagania konieczne: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</w:rPr>
        <w:t xml:space="preserve">w zakresie wiadomości i umiejętności opanował treści najłatwiejsze, najczęściej stosowane, stanowiące podstawę do dalszej edukacji, 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wykazuje choćby minimalne zainteresowanie przedmiotem i gotowość współpracy z nauczycielem i w grup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Ocenę dostateczną otrzymuje uczeń, który spełnia wymagania podstawowe: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opanował treści najbardziej przystępne, najprostsze, najbardziej uniwersalne, niezbędne na danym etapie kształcenia i na wyższych etapach,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uczestniczy w rozwiązywaniu problemów oraz umiejętnie słucha inn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Ocenę dobrą otrzymuje uczeń, który spełnia wymagania rozszerzające: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opanował treści umiarkowanie przystępne oraz bardziej złożone,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ukierunkowany jest na poszukiwanie prawdy i dobra oraz szanuje poglądy innych,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aktywnie realizuje zadania wykonywane w grup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Ocenę bardzo dobrą otrzymuje uczeń, który spełnia wymagania dopełniające: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opanował treści obejmujące elementy trudne do opanowania, złożone i nietypowe,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wykazuje własną inicjatywę w rozwiązywaniu problemów swojej społeczności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wszechstronnie dba o rozwój swojej osobowości i podejmuje zadania apostolskie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22"/>
        </w:rPr>
        <w:t xml:space="preserve">Ocenę celującą otrzymuje uczeń, który: </w:t>
        <w:br/>
      </w:r>
      <w:r>
        <w:rPr>
          <w:sz w:val="22"/>
        </w:rPr>
        <w:t xml:space="preserve">a) posiadł wiedzę i umiejętności znacznie wykraczające poza program nauczania przedmiotu w danej klasie, samodzielnie i twórczo rozwija własne uzdolnienia, </w:t>
      </w:r>
    </w:p>
    <w:p>
      <w:pPr>
        <w:pStyle w:val="Normal"/>
        <w:rPr/>
      </w:pPr>
      <w:r>
        <w:rPr>
          <w:sz w:val="22"/>
        </w:rPr>
        <w:t xml:space="preserve">b) biegle posługuje się zdobytymi wiadomościami w rozwiązywaniu problemów teoretycznych lub praktycznych z programu nauczania danej klasy, proponuje rozwiązania nietypowe, rozwiązuje także zadania wykraczające poza program nauczania tej klasy, </w:t>
      </w:r>
    </w:p>
    <w:p>
      <w:pPr>
        <w:pStyle w:val="Normal"/>
        <w:tabs>
          <w:tab w:val="clear" w:pos="708"/>
          <w:tab w:val="left" w:pos="1690" w:leader="none"/>
        </w:tabs>
        <w:rPr/>
      </w:pPr>
      <w:r>
        <w:rPr>
          <w:sz w:val="22"/>
        </w:rPr>
        <w:t>c) osiąga sukcesy w konkursach i olimpiadach kwalifikując się do finałów na szczeblu powiatowym, regionalnym, wojewódzkim albo krajowym lub posiada inne porów</w:t>
      </w:r>
      <w:r>
        <w:rPr/>
        <w:t>nywalne osiągnięcia.</w:t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700"/>
        <w:gridCol w:w="2520"/>
        <w:gridCol w:w="2160"/>
        <w:gridCol w:w="1980"/>
        <w:gridCol w:w="2160"/>
        <w:gridCol w:w="1800"/>
      </w:tblGrid>
      <w:tr>
        <w:trPr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PRZEDMIOT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b/>
                <w:sz w:val="21"/>
              </w:rPr>
              <w:t>OCENY</w:t>
            </w:r>
          </w:p>
        </w:tc>
        <w:tc>
          <w:tcPr>
            <w:tcW w:w="13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CENA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lująca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rdzo dobr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b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statecz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puszczają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dostateczna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rPr/>
            </w:pPr>
            <w:r>
              <w:rPr>
                <w:sz w:val="21"/>
              </w:rPr>
              <w:t>1. Cytaty z Pisma Świętego.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Modlitwy, pieśn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dokładna znajomość cytatu wraz ze znajomością źródła (np. Ewangelia św. Mateusza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dokładna znajomość cytatów z lekcj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przytoczenie sensu cytatu własnymi słowam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niezbyt dokładna znajomość sensu cytat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skojarzenia z treścią cytat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brak jakiejkolwiek znajomości cytatów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/>
            </w:pPr>
            <w:r>
              <w:rPr>
                <w:sz w:val="21"/>
              </w:rPr>
              <w:t>2. Zeszyt przedmiotowy (zeszyt ćwiczeń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szystkie tematy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zapisy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prace domowe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staranne pismo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łasne materiały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ilustracje itp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starannie prowadzony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szystkie tematy i notatki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prace domow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zeszyt staranny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luki w zapisach (sporadyczne do 5 tematów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zeszyt czytelny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braki notatek, prac domowych (do 40% tematów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pismo niestaranne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liczne luki w zapisach (do 70% tematów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brak zeszytu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/>
            </w:pPr>
            <w:r>
              <w:rPr>
                <w:sz w:val="21"/>
              </w:rPr>
              <w:t>3. Prace domow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staranne wykonanie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treści wskazujące na poszukiwania w różnych materiałach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dużo własnej inwencji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twórcz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merytorycznie zgodne z omawianym na lekcji materiałem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staranne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 xml:space="preserve">czytelne 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rzeczow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 xml:space="preserve">wskazują na zrozumienie tematu 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niezbyt twórcz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powiązane z tematem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niestaran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idać próby wykonania pracy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na tem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praca nie na temat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brak rzeczowości w pracy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brak pracy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/>
            </w:pPr>
            <w:r>
              <w:rPr>
                <w:sz w:val="21"/>
              </w:rPr>
              <w:t>4. Testy i sprawdzian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szystkie polecenia wykonane poprawnie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rozwiązane też zadanie dodatkow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75% spełnionych wymagań podstawowych (łatwe, praktyczne, przydatne życiowo, niezbędne)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75% spełnionych wymagań rozszerzających (bardzo trudne i trudne, teoretyczne, naukow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75% zadań podstawowych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50% wymagań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rozszerzający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75% wiedzy z zakresu wymagań podstawowych (bardzo łatwe i łatwe, niezbędne w dalszej edukacji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50% wiedzy  z zakresu wymagań podstawow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 xml:space="preserve"> </w:t>
            </w:r>
            <w:r>
              <w:rPr/>
              <w:t>poniżej 30% odpowiedzi dotyczących wiedzy podstawowej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5. Odpowiedzi ustne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iadomości zawarte w podręczniku i zeszycie uzupełnione wiedzą spoza programu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ypowiedź pełnymi zdaniami, bogaty język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używanie poję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iadomości z podręcznika i zeszytu prezentowane w sposób wskazujący na ich rozumienie, informacje przekazywane zrozumiałym językiem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odpowiedź pełna nie wymagająca pytań dodatkow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yuczone na pamięć wiadomości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uczeń ma trudności w sformułowaniu myśli własnymi słowami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potrzebna pomoc nauczycie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ybiórcza znajomość poznanych treści i pojęć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odpowiedź niestaranna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częste pytania naprowadzaja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słabe wiązanie faktów i wiadomości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chaos myślowy i słowny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odpowiedź bełkotliwa, niewyraźna, pojedyncze wyrazy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dużo pytań pomocnicz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brak odpowiedzi lub odpowiedzi świadczące o braku wiadomości rzeczowych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6. Aktywnoś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 xml:space="preserve">uczeń wyróżnia się aktywnością na lekcji 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korzysta z materiałów zgromadzonych samodzielni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uczeń zawsze przygotowany do lekcji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często zgłasza się do odpowiedzi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ypowiada się poprawn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stara się być przygotowany do lekcji chętnie w niej uczestnicz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 xml:space="preserve">mało aktywny na lekcjach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niechętny udział w lekcj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lekceważący stosunek do przedmiotu i wiary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/>
            </w:pPr>
            <w:r>
              <w:rPr>
                <w:sz w:val="21"/>
              </w:rPr>
              <w:t>7. Inscenizacje, gazetka szkolna, praca na rzecz Kościoła i inn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iele razy pomaga w różnych pracach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pilnie i terminowo wykonuje powierzone zadania, dużo własnej inicjatywy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>
                <w:spacing w:val="-2"/>
                <w:szCs w:val="21"/>
              </w:rPr>
              <w:t>aktywnie uczestniczy w życiu małych grup formacyjnych (ministranci, oaza itp.)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 xml:space="preserve">reprezentuje szkołę (parafię) w konkursie przedmiotowym (olimpiadzie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starannie wykonuje powierzone przez katechetę lub księdza zadania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przejawia postawę apostolsk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 xml:space="preserve">niezbyt chętnie wykonuje zadania poza lekcjami, ale nie unika ich zupełnie 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uczestniczy w rekolekcjach szkolny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"/>
        <w:spacing w:lineRule="auto" w:line="360"/>
        <w:ind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Heading"/>
        <w:spacing w:lineRule="auto" w:line="360"/>
        <w:ind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Heading"/>
        <w:spacing w:lineRule="auto" w:line="360"/>
        <w:ind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SZCZEGÓŁOWE KRYTERIA OCENIANIA</w:t>
      </w:r>
    </w:p>
    <w:p>
      <w:pPr>
        <w:pStyle w:val="Heading1"/>
        <w:ind w:hanging="0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  <w:t xml:space="preserve">I półrocze </w:t>
      </w:r>
    </w:p>
    <w:tbl>
      <w:tblPr>
        <w:tblW w:w="152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520"/>
        <w:gridCol w:w="4119"/>
        <w:gridCol w:w="3441"/>
        <w:gridCol w:w="2700"/>
        <w:gridCol w:w="1273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ZIAŁ</w:t>
            </w:r>
          </w:p>
        </w:tc>
        <w:tc>
          <w:tcPr>
            <w:tcW w:w="14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I. Wielki kosmos i moje podwórko</w:t>
            </w:r>
          </w:p>
          <w:p>
            <w:pPr>
              <w:pStyle w:val="Heading1"/>
              <w:spacing w:lineRule="auto" w:line="360"/>
              <w:ind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ymienia miejsca odwiedzane podczas wakacji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 xml:space="preserve">wymienia zjawiska i stworzenia, które obserwuje w przyrodzie 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ie, że wszystko, co istnieje, jest dobre, bo pochodzi od Boga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ie, że Biblia zawiera słowo kochającego Boga, który stworzył świat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yraża szacunek względem Biblii jako księgi o miłości Boga do człowieka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ymienia miejsca, w których czuje (czuł) się szczęśliwy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ymienia osoby, którym zawdzięcza swoje poczucie szczęścia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ie, że grzech niszczy przyjaźń człowieka z Bogiem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ie, że Bóg poszukuje ludzi, którzy od Niego odeszli i pragnie ich zbawienia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podaje zasady odprawiania dziewięciu pierwszych piątków miesiąca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potrafi posługiwać się książeczką pierwszopiątkową (zaznaczyć pierwsze piątki kolejnych miesięcy)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potrafi modlić się na różańcu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skazuje przykłady obecności Boga w przyrodzie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rozpoznaje w pięknie przyrody stwórcze dzieło Boga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ie, że o stworzeniu świata dowiadujemy się z Biblii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określa znaczenie słowa „Biblia”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yjaśnia, dlaczego Biblia jest księgą świętą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ie, że treść Starego Testamentu dotyczy wydarzeń od stworzenia świata i przygotowuje do narodzenia Pana Jezusa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 xml:space="preserve">zna treść biblijnego fragmentu o raju (Rdz 2,8-10.15) 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podaje przykłady zachowań, które niszczą poczucie szczęścia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zna treść biblijnego opowiadania o grzechu pierwszych ludzi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łasnymi słowami wypowiada treść Bożej obietnicy Rdz 3,14-15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ie, że zapowiedź przyjścia Zbawiciela jest wyrazem miłości Boga do człowieka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zna uczynki miłosierdzia co do duszy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pamięta i rozumie treść Mt 11,28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ymienia najważniejsze obietnice Jezusa objawione św. M. Alacoque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yraża pragnienie korzystania z obietnic Jezusa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ie, że Matka Boża objawiała się w Fatimie co miesiąc od 13 V do 13 X 1917 r.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podaje imiona dzieci fatimskich i opowiada o ich spotkaniu z Maryją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rozpoznaje i opisuje figurę Matki Bożej Fatimskiej</w:t>
            </w:r>
          </w:p>
          <w:p>
            <w:pPr>
              <w:pStyle w:val="Teksttabeli2"/>
              <w:rPr/>
            </w:pPr>
            <w:r>
              <w:rPr/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chętnie opowiada swoje wakacyjne wspomnienia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interpretuje proste teksty biblijne mówiące o stworzeniu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układa własną modlitwę dziękczynną za dzieło stworzenia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potrafi wyjaśnić, dlaczego pierwszą część Pisma Świętego nazywamy Starym Testamentem, a drugą Nowym Testamentem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skazuje „dobre miejsca” w swoim otoczeniu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na podstawie tekstu biblijnego wyjaśnia, na czym polegało szczęście ludzi w raju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interpretuje biblijne opowiadanie o grzechu pierwszych ludzi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przeprasza Boga w modlitwie za swoje grzechy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interpretuje tekst Protoewangelii Rdz 3,14-15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yjaśnia, na czym polega zbawienie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 xml:space="preserve">umie zastosować uczynki miłosierdzia w sytuacjach typowych 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potrafi określić, za co chce wynagrodzić Jezusowi, podejmując praktykę pierwszych piątków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podejmuje postanowienie korzystania w pierwsze piątki z sakramentu pokuty i Eucharystii i z zaangażowaniem je realizuje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omawia treść przesłania Matki Bożej w Fatimie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yraża szacunek dla Matki Bożej, spełniając jej prośbę wypowiedzianą w Fatimie (chętnie modli się na różańcu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ypowiada modlitwę dziękczynną za napotkane piękno i doświadczone dobro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yraża zainteresowanie tekstami biblijnymi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uzasadnia, że słowo Boże zawarte w Piśmie Świętym jest dla nas przewodnikiem na drodze do wiecznego szczęścia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uzasadnia, że warunkiem szczęścia jest otrzymywanie i okazywanie miłości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yjaśnia, na czym polega zło każdego grzechu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umie zastosować uczynki miłosierdzia w sytuacjach problemowych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definiuje pojęcia: cichy i pokorny, zadośćuczynienie, wynagrodzenie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yjaśnia znaczenie modlitwy różańcowej w nawiązaniu do objawień fatimskich</w:t>
            </w:r>
          </w:p>
          <w:p>
            <w:pPr>
              <w:pStyle w:val="Teksttabeli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– </w:t>
            </w:r>
            <w:r>
              <w:rPr/>
              <w:t>wyraża odpowiedzialną troskę o przyrodę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4"/>
              </w:rPr>
              <w:t>II. Szlak patriarchów</w:t>
            </w:r>
          </w:p>
          <w:p>
            <w:pPr>
              <w:pStyle w:val="Heading1"/>
              <w:spacing w:lineRule="auto" w:line="360"/>
              <w:ind w:hanging="0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ymienia powody, z jakich ludzie zmieniają miejsce zamieszkania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uzasadnia, dlaczego Kanaan jest ziemią świętą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podaje powody osiedlania się Izraelitów w Egipcie</w:t>
            </w:r>
          </w:p>
          <w:p>
            <w:pPr>
              <w:pStyle w:val="Teksttabeli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– </w:t>
            </w:r>
            <w:r>
              <w:rPr/>
              <w:t>wie, że po śmierci Józefa Izraelici byli zmuszani do niewolniczej pracy i prosili Boga o pomoc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opowiada historię przejścia Izraelitów przez Morze Czerwone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charakteryzuje niebezpieczeństwa czyhające na pustyni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yjaśnia znaczenie słowa „przykazanie” (to, co przykazane, nakazane) i wymienia Boże przykazania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ymienia miejsca, w których chrześcijanin doświadcza szczególnej bliskości Boga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ymienia powody, dla których ludzie odwiedzają cmentarze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ymienia ostateczne rzeczy człowieka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ymienia wartości, dla których ludzie gotowi są poświęcić własne życie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podaje przykłady ludzkich osądów oraz spraw rozstrzyganych w procesach sądowych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ie, że w okresie Adwentu przygotowujemy się na przyjście Zbawiciela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 xml:space="preserve">wie, co to są postanowienia adwentowe </w:t>
            </w:r>
          </w:p>
          <w:p>
            <w:pPr>
              <w:pStyle w:val="Teksttabeli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ymienia Boże obietnice dane Abrahamowi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ymienia potomków Abrahama (Izaak i Jakub, który miał 12 synów)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zna historię tworzenia się narodu izraelskiego (wybranego),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podaje przykłady ludzi z własnego regionu, którzy zasłużyli się dla dobra Ojczyzny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charakteryzuje rolę Józefa (syna Jakuba) na dworze faraona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ie, że Mojżesz był Izraelitą wychowanym na dworze faraona i że Bóg powierzył mu wyprowadzenie swego ludu z niewoli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ymienia zjawiska, którymi posłużył się Bóg, karząc Egipcjan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ymienia przejawy Bożej opieki nad Izraelitami podczas wędrówki przez pustynię (nakarmienie przepiórkami i manną, woda ze skały)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ymienia sytuacje, w których powinien zwracać się do Boga z prośbą o pomoc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ie, że Bóg dał ludziom przykazania na górze Synaj i zobowiązał do ich przestrzegania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ie, że Namiot Spotkania, czyli Przybytek, był przenośną świątynią w obozie Izraelitów podczas ich wędrówki przez pustynię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ie, że w Namiocie Spotkania znajdowała się Arka Przymierza – złocona przenośna skrzynia, w której przechowywano tablice Bożych przykazań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yjaśnia znaczenie sakramentu pokuty i pojednania dla chrześcijanina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yjaśnia pojęcia: czyściec, niebo, piekło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yjaśnia chrześcijańskie znaczenie dni 1 i 2 listopada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yraża modlitewną troskę o zmarłych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skazuje miejsca pamięci poświęcone bohaterom w swoim środowisku i kraju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uzasadnia, dlaczego oddajemy cześć bohaterom narodowym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na podstawie tekstu Mt 25,31-46 wymienia postawy i zachowania nagradzane przez Boga i te, które zasługują na potępienie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zna treść biblijnego fragmentu Iz 63,16b.19b; 64,4.7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charakteryzuje postawę człowieka, który się nawraca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interpretuje obietnice, jakie Bóg dał Abrahamowi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charakteryzuje wartość ziemi Kanaan dla potomków Abrahama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charakteryzuje niewolniczą pracę Izraelitów w Egipcie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yjaśnia, że Boża interwencja jest odpowiedzią na modlitwę Izraelitów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yjaśnia znaczenie przejścia Izraelitów przez Morze Czerwone w ucieczce przed wojskiem faraona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opisuje reakcję Izraelitów na trudy wędrówki przez pustynię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uzasadnia, że każde z Bożych przykazań jest ważne i żadnego nie wolno lekceważyć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yraża przekonanie, że dobro jest owocem przestrzegania Bożych przykazań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omawia niewierności Izraelitów wobec Boga pod górą Synaj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uzasadnia, dlaczego modlimy się przy grobach zmarłych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uzasadnia obowiązek troski o groby naszych bliskich, a także nieznanych nam zmarłych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uzasadnia, że miłość Ojczyzny oraz pamięć o jej bohaterach jest naszym obowiązkiem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yraża szacunek dla miejsc pamięci o bohaterach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yjaśnia różnice między sądem Bożym, a ludzkimi sądami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interpretuje tekst biblijny Iz 63,16b.19b; 64,4.7 jako wezwanie do nawrócenia i oczekiwania na przyjście Jezusa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podejmuje konkretne postanowienia przemiany życ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charakteryzuje postawę Abrahama wobec Bożego słowa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yjaśnia znaczenie zbudowania ołtarza dla Pana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dba o własny rozwój dla dobra Ojczyzny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yjaśnia, dlaczego Izraelici w Egipcie stali się niewolnikami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sprzeciwia się wszelkiej krzywdzie i niesprawiedliwości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uzasadnia, że w sytuacji bez wyjścia Bóg znajduje rozwiązanie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yraża gotowość pomocy innym w ich trudnych sytuacjach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charakteryzuje Boże obietnice związane z wypełnianiem przykazań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yjaśnia znaczenie Namiotu Spotkania dla Mojżesza i całego ludu izraelskiego (Mojżesz rozmawiał tam z Bogiem, prosząc Go o przebaczenie niewierności ludu)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draża w życie praktykę „namiotu spotkania”, starając się o jej systematyczność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yraża szacunek dla zmarłych, dbając o ich groby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yraża gotowość rezygnacji z tego, co przyjemne, na rzecz tego, co pożyteczne lub konieczne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charakteryzuje Bożą sprawiedliwość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stara się o powściągliwość w osądzaniu innych ludzi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4"/>
              </w:rPr>
              <w:t>III. Ziemia Bożej obietnicy</w:t>
            </w:r>
          </w:p>
          <w:p>
            <w:pPr>
              <w:pStyle w:val="Heading1"/>
              <w:spacing w:lineRule="auto" w:line="360"/>
              <w:ind w:hanging="0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ie, że Arka Przymierza była dla Izraelitów znakiem obecności Boga (przechowywano w niej tablice Bożych przykazań)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ie, że Bóg pomaga ludziom, gdy wypełniają Jego wolę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ie, że król Dawid pokonał wrogów Izraela i przeniósł Arkę Przymierza do Jerozolimy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podaje przykłady spraw w swoim życiu, o których powinien rozmawiać z Bogiem</w:t>
            </w:r>
          </w:p>
          <w:p>
            <w:pPr>
              <w:pStyle w:val="Teksttabeli2"/>
              <w:rPr/>
            </w:pPr>
            <w:r>
              <w:rPr>
                <w:spacing w:val="-4"/>
                <w:szCs w:val="21"/>
              </w:rPr>
              <w:t xml:space="preserve">– </w:t>
            </w:r>
            <w:r>
              <w:rPr>
                <w:spacing w:val="-4"/>
                <w:szCs w:val="21"/>
              </w:rPr>
              <w:t>uzasadnia potrzebę posiadania budowli (kościołów), w których oddajemy cześć Bogu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skazuje sposoby łagodzenia konfliktów między ludźmi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ie, że Bóg wychowuje swój lud również poprzez karcenie</w:t>
            </w:r>
          </w:p>
          <w:p>
            <w:pPr>
              <w:pStyle w:val="Teksttabeli2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opowiada o przejściu Izraelitów przez Jordan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skazuje przeszkody, jakie w swoim życiu może pokonać z Bożą pomocą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opowiada o zdobyciu Jerycha przez Izraelitów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ymienia ważne wydarzenia w dziejach Izraela po zajęciu ziemi Kanaan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yjaśnia, na czym polega panowanie Boga w naszym życiu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ie, że świątynię w Jerozolimie wybudował Salomon</w:t>
            </w:r>
          </w:p>
          <w:p>
            <w:pPr>
              <w:pStyle w:val="Teksttabeli2"/>
              <w:rPr/>
            </w:pPr>
            <w:r>
              <w:rPr>
                <w:spacing w:val="-2"/>
                <w:szCs w:val="21"/>
              </w:rPr>
              <w:t xml:space="preserve">– </w:t>
            </w:r>
            <w:r>
              <w:rPr>
                <w:spacing w:val="-2"/>
                <w:szCs w:val="21"/>
              </w:rPr>
              <w:t>wskazuje, co zastąpiła świątynia i dlaczego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zna tekst biblijny mówiący o sercu chrześcijanina jako świątyni Ducha Świętego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ie, że 10 pokoleń Izraela zbuntowało się przeciw pokoleniu Judy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ie, że w wyniku podziału kraju powstały dwa państwa: Królestwo Judy i Królestwo Izraela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ceni zgodne współdziałanie w grupie koleżeńskiej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opowiada o wygnaniu babilońskim i powrocie Izraelitów z niewoli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yjaśnia porównanie grzechu do niewoli, a nawrócenia do powrotu z niej</w:t>
            </w:r>
          </w:p>
          <w:p>
            <w:pPr>
              <w:pStyle w:val="Teksttabeli2"/>
              <w:rPr/>
            </w:pPr>
            <w:r>
              <w:rPr/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yjaśnia znaczenie przekroczenia Jordanu w wędrówce do Ziemi Obiecanej (spełnienie Bożej obietnicy),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na podstawie tekstu biblijnego wyjaśnia, na czym polega burzenie duchowych murów (grzechu),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interpretuje ponoszone przez Izraelitów klęski w walkach z nieprzyjaciółmi jako Bożą karę za ich niewierności wobec Boga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yjaśnia znaczenie wprowadzenia Arki Przymierza do Jerozolimy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charakteryzuje znaczenie świątyni dla narodu izraelskiego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yjaśnia, dlaczego doszło do podziału królestwa izraelskiego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interpretuje niewolę babilońską jako skutek odwrócenia się Izraelitów od Boga</w:t>
            </w:r>
          </w:p>
          <w:p>
            <w:pPr>
              <w:pStyle w:val="Teksttabeli2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określa, w jaki sposób Bóg pomaga nam w pokonywaniu przeszkód spotykanych na drodze do nieba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prezentuje postawę sumienności, szacunku, dobroci w drodze do nieba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uzasadnia konieczność wypełniania woli Bożej w zdobywaniu cnót i kształtowaniu charakteru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uzasadnia wartość i potrzebę wypełniania woli Bożej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na podstawie tekstu biblijnego uzasadnia, że serce chrześcijanina jest Bożą świątynią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uzasadnia, że brak porozumienia między ludźmi, szczególnie poczucie niesprawiedliwości, prowadzi do bolesnych podziałów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yjaśnia porównanie grzechu do zniszczenia świątyni własnego serca, a nawrócenie do jej odbudowy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yraża troskę o swój parafialny kościół oraz o świątynię swego serca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yraża troskę o sprawiedliwość i zgodę, przyczyniając się do łagodzenia konfliktów w swoim otoczeniu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4"/>
              </w:rPr>
              <w:t>IV. Szlak Pana Jezusa</w:t>
            </w:r>
          </w:p>
          <w:p>
            <w:pPr>
              <w:pStyle w:val="Heading1"/>
              <w:spacing w:lineRule="auto" w:line="360"/>
              <w:ind w:hanging="0"/>
              <w:rPr/>
            </w:pPr>
            <w:r>
              <w:rPr/>
              <w:t>(tematy 26-31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ie, że dialog Maryi z Aniołem zawiera się w modlitwie „Anioł Pański”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ie, że mieszkająca w Ain Karim Elżbieta była krewną Maryi i spodziewała się dziecka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opisuje warunki w jakich narodził się Jezus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ie, że Jezus jest Synem Boga urodzonym przez Maryję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ymienia członków Świętej Rodziny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ie, że św. Józef był opiekunem Jezusa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ymienia praktyki religijne, które są jego obowiązkiem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na podstawie tekstu Mt 3,13-17 opowiada o chrzcie Jezusa</w:t>
            </w:r>
          </w:p>
          <w:p>
            <w:pPr>
              <w:pStyle w:val="Teksttabeli2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ie, że w Nazarecie mieszkała Maryja i tam odwiedził ją Anioł Gabriel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mówi z pamięci modlitwę „Anioł Pański”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podaje motywy odwiedzin Maryi u Elżbiety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 xml:space="preserve">wie, że ze słów, jakimi Elżbieta pozdrowiła Maryję (wraz ze słowami Anioła), zbudowana jest modlitwa „Pozdrowienie Anielskie” 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uzasadnia potrzebę częstego przystępowania do Komunii Świętej, łącząc tę praktykę z chętną pomocą bliźnim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ie, że Maryja z Józefem wyruszyli do Betlejem z powodu ogłoszonego spisu ludności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orientuje się w odległości między Nazaretem a Betlejem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ymienia miejsca pobytu Świętej Rodziny po ucieczce z Betlejem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określa swoje zadania w rodzinie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ie, że obowiązek pielgrzymowania do świątyni dotyczył Izraelitów od 13. roku życia</w:t>
            </w:r>
          </w:p>
          <w:p>
            <w:pPr>
              <w:pStyle w:val="Teksttabeli2"/>
              <w:rPr/>
            </w:pPr>
            <w:r>
              <w:rPr>
                <w:spacing w:val="-2"/>
                <w:szCs w:val="21"/>
              </w:rPr>
              <w:t xml:space="preserve">– </w:t>
            </w:r>
            <w:r>
              <w:rPr>
                <w:spacing w:val="-2"/>
                <w:szCs w:val="21"/>
              </w:rPr>
              <w:t>na podstawie tekstu biblijnego opowiada o pielgrzymce Świętej Rodziny do świątyni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ymienia, kto objawił się w czasie chrztu Jezusa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podaje datę i miejsce swojego chrztu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pokazuje na mapie Nazaret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 modlitwie „Anioł Pański” wskazuje słowa pochodzące z Pisma Świętego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yraża gotowość dzielenia się wiadomością o bliskim przyjściu Zbawiciela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na podstawie tekstu biblijnego uzasadnia pośpiech i radość Maryi wędrującej do Ain Karim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 tekście modlitwy „Pozdrowienie Anielskie” wskazuje słowa, którymi Elżbieta powitała Maryję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omawia okoliczności narodzenia Jezusa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ymienia osoby, które przyszły do Dzieciątka i oddały Mu pokłon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okazuje szacunek ludziom ubogim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yjaśnia, na czym polegało życie ukryte Pana Jezusa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rzetelnie wypełnia obowiązki domowe i modli się za swoją rodzinę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yjaśnia różnicę między pielgrzymką a wycieczką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określa hierarchię wartości w swoim życiu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yraża troskę o wypełnianie praktyk religijnych, uznając je za swój obowiązek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yjaśnia, co to znaczy być dzieckiem Bożym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potrafi złożyć wyznanie wiary według obrzędów chrztu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pokazuje na mapie rzekę Jorda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yjaśnia, że Bóg zapowiadając narodzenie Zbawiciela realizuje obietnicę Protoewangelii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yjaśnia słowa modlitwy „Anioł Pański”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na podstawie mapy i fotografii charakteryzuje drogę między Nazaretem i Ain Karim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yraża gotowość naśladowania Maryi w Jej służbie, chętnie pomaga innym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yjaśnia, co oznaczał pokłon oddawany Jezusowi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podaje „sposoby uświęcania się w życiu rodzinnym”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yjaśnia słowa Jezusa „Powinienem być w tym, co należy do mego Ojca”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charakteryzuje dary otrzymane na chrzcie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yraża wdzięczność za chrzest i związane z nim łaski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uto" w:line="360"/>
        <w:ind w:hanging="0"/>
        <w:jc w:val="left"/>
        <w:rPr/>
      </w:pPr>
      <w:r>
        <w:rPr>
          <w:b w:val="false"/>
          <w:bCs/>
          <w:caps/>
          <w:szCs w:val="24"/>
        </w:rPr>
        <w:t xml:space="preserve">II pÓłrocze </w:t>
      </w:r>
      <w:r>
        <w:rPr>
          <w:szCs w:val="24"/>
        </w:rPr>
        <w:tab/>
      </w:r>
      <w:r>
        <w:rPr>
          <w:b w:val="false"/>
          <w:szCs w:val="24"/>
        </w:rPr>
        <w:tab/>
        <w:tab/>
      </w:r>
      <w:r>
        <w:rPr/>
        <w:tab/>
      </w:r>
    </w:p>
    <w:tbl>
      <w:tblPr>
        <w:tblW w:w="152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520"/>
        <w:gridCol w:w="4119"/>
        <w:gridCol w:w="3621"/>
        <w:gridCol w:w="2520"/>
        <w:gridCol w:w="1273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ZIAŁ</w:t>
            </w:r>
          </w:p>
        </w:tc>
        <w:tc>
          <w:tcPr>
            <w:tcW w:w="14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IV. Szlak Pana Jezusa</w:t>
            </w:r>
          </w:p>
          <w:p>
            <w:pPr>
              <w:pStyle w:val="Heading1"/>
              <w:spacing w:lineRule="auto" w:line="360"/>
              <w:ind w:hanging="0"/>
              <w:rPr/>
            </w:pPr>
            <w:r>
              <w:rPr/>
              <w:t>(tematy 32-39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ie, że Jezus dużo się modlił, a góra była ulubionym miejscem Jego modlitwy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zna treść perykopy o uciszeniu burzy (Mk 4,35-41)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zna treść perykopy o uzdrowieniu sługi setnika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ie, że przed przyjęciem Najświętszego Sakramentu konieczne jest „uzdrowienie duszy”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zna treść perykopy o cudownym rozmnożeniu chleba (Łk 9,12-17)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ymienia sposoby poszanowania chleba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zna treść perykopy o przemienieniu Pana Jezusa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yjaśnia pojęcie: błogosławiony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ymienia kilka wybranych błogosławieństw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zna treść perykopy o wskrzeszeniu Łazarza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ie, że Maryja przedstawiła się św. Bernadecie słowami: „Jestem Niepokalanym Poczęciem” oraz wzywała do modlitwy i pokuty w intencji nawrócenia grzeszników</w:t>
            </w:r>
          </w:p>
          <w:p>
            <w:pPr>
              <w:pStyle w:val="Teksttabeli2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 xml:space="preserve">wie, że modlitwą Jezus poprzedzał nauczanie tłumów i uzdrawianie chorych. 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uzasadnia, że modlitwa pomaga w czynieniu dobra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określa, czym jest cud i opatrzność Boża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ie, że do prośby o cud potrzebna jest wiara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 xml:space="preserve">wyjaśnia, kim był setnik 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powtarza z pamięci słowa setnika: „Panie, nie jestem godzien…” i podaje, w którym momencie Mszy Świętej je wypowiadamy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ie, że cudowne rozmnożenie chleba jest zapowiedzią Eucharystii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uzasadnia konieczność dzielenia się chlebem z głodnymi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prezentuje postawę szacunku wobec chleba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ymienia świadków i miejsce przemienienia Pana Jezusa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ie, że na górze Tabor Jezus objawił swą Boską chwałę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interpretuje jedno z ośmiu błogosławieństw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ymienia postawy niezbędne by zostać błogosławionym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ie, że rodzeństwo Łazarz, Marta i Maria byli przyjaciółmi Jezusa mieszkającymi w Betanii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ie, że wskrzeszenie Łazarza zapowiada zmartwychwstanie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zna historię objawień Matki Bożej w Lourdes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rozpoznaje figurę Niepokalanej z Lourdes</w:t>
            </w:r>
          </w:p>
          <w:p>
            <w:pPr>
              <w:pStyle w:val="Teksttabeli2"/>
              <w:rPr/>
            </w:pPr>
            <w:r>
              <w:rPr/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na podstawie tekstu biblijnego (Łk 6,12-13.17-19) wyjaśnia, w jakim celu tłumy przychodziły do Jezusa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yraża troskę o systematyczność osobistej modlitwy, uwzględniając ją w planie swojego dnia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interpretuje biblijną perykopę o uciszeniu burzy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na podstawie biblijnego tekstu uzasadnia, że cud jest owocem wiary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yraża troskę o zdrowie swojej duszy przez codzienny rachunek sumienia i systematyczną spowiedź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interpretuje perykopę o cudownym rozmnożeniu chleba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uzasadnia potrzebę modlitwy i Eucharystii by stawać się coraz lepszym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sporządza plan przemiany życia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ilustruje plastycznie wybrane błogosławieństwo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interpretuje słowa Jezusa „Ja jestem zmartwychwstaniem…”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skazuje na mapie Betanię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yraża wiarę w zmartwychwstanie i życie wieczne, powierzając Jezusowi siebie oraz swoich bliskich zarówno żyjących, jak i zmarłych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 xml:space="preserve">wie, że w miejscu objawienia jest obecnie znane sanktuarium, do którego licznie pielgrzymują chorzy z całego świata i wielu z nich zostało cudownie uzdrowionych 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yraża szacunek wobec chorych i niepełnosprawnych oraz chętnie spieszy im z pomoc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yjaśnia religijne znaczenie góry i równiny w życiu chrześcijanina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potrafi odnieść pojęcie burzy do trudności życiowych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dostrzega obecność Jezusa w swoim życiu i zwraca się do Niego z prośbą o pomoc w sytuacji lęku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yjaśnia, na czym polega zdrowie duszy i w jaki sposób powinniśmy o nie dbać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yjaśnia związek rozmnożenia chleba z Eucharystią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yraża sprzeciw wobec braku szacunku dla chleba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yraża wrażliwość wobec głodu innych, dzieląc się swoim pożywieniem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yjaśnia znaczenie Bożych słów wypowiedzianych podczas przemienienia Jezusa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przedstawia w scence wybrane błogosławieństwo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yjaśnia różnice między wskrzeszeniem i zmartwychwstaniem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yjaśnia treść przesłania Matki Bożej z Lourdes</w:t>
            </w:r>
          </w:p>
          <w:p>
            <w:pPr>
              <w:pStyle w:val="Teksttabeli2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okazuje wrażliwość na ludzkie cierpienie, niosąc pomoc chorym i niepełnosprawnym oraz modląc się w ich intencji</w:t>
            </w:r>
          </w:p>
          <w:p>
            <w:pPr>
              <w:pStyle w:val="Teksttabeli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– </w:t>
            </w:r>
            <w:r>
              <w:rPr/>
              <w:t>świadomie podejmuje trud pokonywania życiowych problemów zgodnie z nauką Jezusa zawartą w błogosławieństwach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V. Droga pokuty</w:t>
            </w:r>
          </w:p>
          <w:p>
            <w:pPr>
              <w:pStyle w:val="Heading1"/>
              <w:spacing w:lineRule="auto" w:line="360"/>
              <w:ind w:hanging="0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ie, że Środa Popielcowa rozpoczyna okres Wielkiego Postu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yjaśnia znaczenie posypania głów popiołem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ymienia pokusy stawiane Jezusowi przez szatana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podaje, gdzie i kiedy zostały ustanowione sakramenty Eucharystii i kapłaństwa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yraża szacunek wobec kapłanów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zna treść perykopy o modlitwie w Ogrójcu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opisuje proces Jezusa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ie, że Jezus niósł krzyż ulicami Jerozolimy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opowiada ostatnie wydarzenia przed śmiercią Jezusa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zna treść perykopy o złożeniu Jezusa do grobu (Mt 27,57-61)</w:t>
            </w:r>
          </w:p>
          <w:p>
            <w:pPr>
              <w:pStyle w:val="Teksttabeli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 xml:space="preserve">zna treść biblijnego wezwania do nawrócenia i postu (Jl 2,12-13) 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ykazuje chęć przemiany życia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uzasadnia konieczność modlitwy i wyrzeczenia w walce z pokusami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zna treść perykopy o ustanowieniu Eucharystii i kapłaństwa 1 Kor 11,23-27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podaje nazwy miejsca modlitwy Jezusa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nazywa własne trudności podając je w intencji modlitwy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ymienia osoby biorące udział w procesie Jezusa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potrafi zająć właściwe stanowisko wobec oskarżycieli Jezusa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kieruje się prawdą i miłością w relacjach z innymi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ymienia najważniejsze wydarzenia oraz spotkane osoby podczas drogi krzyżowej Jezusa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yjaśnia, dlaczego Jezus przyjął krzyż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zna treść perykopy o śmierci Jezusa (Łk 23,33-34.44-46)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yjaśnia znaczenie symboliki krzyża dla chrześcijanina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prezentuje postawę szacunku wobec krzyża jako znaku wiary i ofiary Chrystusa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ie, kim był Józef z Arymatei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opisuje postępowanie kobiet przy grobie Jezusa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potrafi wskazać kilka dobrych czynów, które należy praktykować w Wielkim Poście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podejmuje zobowiązanie wyrzeczenia wielkopostnego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definiuje pojęcia: kuszenie, pokusa, post, wstrzemięźliwość, szatan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yjaśnia, jak rozumie opisane w perykopie pokusy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podejmuje wyrzeczenia w czasie Wielkiego Postu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powtarza z pamięci słowa konsekracji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uzasadnia, że Msza Święta jest pamiątką Ostatniej Wieczerzy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yjaśnia, na czym polegało spełnienie przez Jezusa woli Ojca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skazuje prawdziwe i fałszywe strony procesu Jezusa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 xml:space="preserve">wymienia stacje drogi krzyżowej 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yraża gotowość czynnego uczestnictwa w nabożeństwach drogi krzyżowej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 xml:space="preserve">wyjaśnia, jakie znaczenie ma dla chrześcijan śmierć Jezusa na krzyżu 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yjaśnia sposób grzebania zmarłych w czasach Jezusa</w:t>
            </w:r>
          </w:p>
          <w:p>
            <w:pPr>
              <w:pStyle w:val="Teksttabeli2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yjaśnia, na czym polega nawrócenie i post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 xml:space="preserve">wymienia okresy roku liturgicznego, kiedy obowiązuje chrześcijanina post i wstrzemięźliwość 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charakteryzuje znaczenie sakramentów Eucharystii i kapłaństwa w życiu chrześcijańskim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modli się w intencji kapłanów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podejmuje próbę trudnej modlitwy Jezusa i uczy się wcielać ją w życie zwłaszcza w trudnych chwilach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uzasadnia, dlaczego prawda i miłość są podstawą życia chrześcijanina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upomina kolegów, którzy kłamią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potrafi odnieść wydarzenia drogi krzyżowej Jezusa do swoich „krzyży”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uzasadnia chrześcijańską tradycję czuwania przy grobie Pana Jezusa</w:t>
            </w:r>
          </w:p>
          <w:p>
            <w:pPr>
              <w:pStyle w:val="Teksttabeli2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yraża sprzeciw wobec aktów poniżania krzyża, staje w obronie znaków wiary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chętnie uczestniczy w modlitewnym czuwaniu przy Grobie Pańskim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4"/>
              </w:rPr>
              <w:t>VI. Szlak nowego życia</w:t>
            </w:r>
          </w:p>
          <w:p>
            <w:pPr>
              <w:pStyle w:val="Heading1"/>
              <w:spacing w:lineRule="auto" w:line="360"/>
              <w:ind w:hanging="0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zna treść perykopy o pustym grobie (Mt 28,1-10)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ymienia główne części Mszy Świętej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ie, że podczas Mszy Świętej Chrystus rozmawia z nami i karmi nas swoim Ciałem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zna treść perykopy (J 20,19-23)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zna treść perykopy o wniebowstąpieniu Dz 1,8-12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ie, że Jezus przed wniebowstąpieniem zobowiązał swych uczniów, by byli Jego świadkami „aż po krańce ziemi”</w:t>
            </w:r>
          </w:p>
          <w:p>
            <w:pPr>
              <w:pStyle w:val="Teksttabeli2"/>
              <w:rPr/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zna treść perykopy o uwięzieniu i uwolnieniu św. Piotra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podaje przykłady współczesnych apostołów i misjonarzy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 xml:space="preserve">wymienia różne określenia nieba (dom Ojca, wieczne zbawienie, raj, życie wieczne z Bogiem) 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 xml:space="preserve">wie, że pusty grób Jezusa znajduje się w Jerozolimie i jest najważniejszym miejscem dla wszystkich chrześcijan, świadkiem zmartwychwstania 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yjaśnia, dlaczego chrześcijanie świętują niedzielę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zna treść perykopy o uczniach z Emaus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uzasadnia, dlaczego kapłani mają władzę odpuszczania grzechów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yraża gotowość systematycznego korzystania z sakramentu pokuty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ymienia sposoby świadczenia o Jezusie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świadomie wypowiada prośbę o powtórne przyjście Jezusa zawartą w modlitwie „Ojcze nasz” – „Przyjdź Królestwo Twoje”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stara się sumiennie wykonywać swoje obowiązki szkolne i domowe</w:t>
            </w:r>
          </w:p>
          <w:p>
            <w:pPr>
              <w:pStyle w:val="Teksttabeli2"/>
              <w:rPr/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określa, na czym polega modlitwa wstawiennicza</w:t>
            </w:r>
          </w:p>
          <w:p>
            <w:pPr>
              <w:pStyle w:val="Teksttabeli2"/>
              <w:rPr/>
            </w:pPr>
            <w:r>
              <w:rPr/>
              <w:t>–</w:t>
            </w:r>
            <w:r>
              <w:rPr>
                <w:color w:val="3AFF2A"/>
              </w:rPr>
              <w:t xml:space="preserve"> </w:t>
            </w:r>
            <w:r>
              <w:rPr>
                <w:color w:val="000000"/>
              </w:rPr>
              <w:t>określa potrzebę naśladowania Piotra w trwaniu przy Chrystusie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ymienia kraje, w których św. Paweł głosił Chrystusa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uzasadnia potrzebę włączenia się w realizację apostolskiej misji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na podstawie tekstu biblijnego J 14,1-6 wyjaśnia rolę Chrystusa w naszej wędrówce do domu Ojca</w:t>
            </w:r>
          </w:p>
          <w:p>
            <w:pPr>
              <w:pStyle w:val="Teksttabeli2"/>
              <w:rPr/>
            </w:pPr>
            <w:r>
              <w:rPr/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uzasadnia, że uczestnictwo w niedzielnej Mszy Świętej jest wyznaniem wiary w zmartwychwstanie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skazuje w perykopie dwa etapy rozpoznawania Chrystusa: rozmowę w drodze (wyjaśnianie Pism) i wspólny posiłek (łamanie chleba) w Emaus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mówi z pamięci słowa ustanowienia sakramentu pokuty i pojednania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na podstawie tekstu biblijnego uzasadnia, że chrześcijanin powinien łączyć wypełnianie swych codziennych obowiązków z „patrzeniem w niebo”, czyli modlitwą i oczekiwaniem na powtórne przyjście Jezusa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 xml:space="preserve">dba o czystość serca jako wyraz tęsknoty i gotowości na spotkanie z Chrystusem. 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yjaśnia przyczynę uwięzienia św. Piotra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charakteryzuje trudności, z jakimi spotykał się św. Paweł w realizacji apostolskiej misji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charakteryzuje pracę współczesnych misjonarzy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interpretuje życie chrześcijańskie jako wędrowanie do domu Ojca</w:t>
            </w:r>
          </w:p>
          <w:p>
            <w:pPr>
              <w:pStyle w:val="Teksttabeli2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odważnie wyznaje swoją wiarę w zmartwychwstałego Jezusa</w:t>
            </w:r>
          </w:p>
          <w:p>
            <w:pPr>
              <w:pStyle w:val="Teksttabeli2"/>
              <w:rPr/>
            </w:pPr>
            <w:r>
              <w:rPr>
                <w:spacing w:val="-4"/>
                <w:szCs w:val="21"/>
              </w:rPr>
              <w:t xml:space="preserve">– </w:t>
            </w:r>
            <w:r>
              <w:rPr>
                <w:spacing w:val="-4"/>
                <w:szCs w:val="21"/>
              </w:rPr>
              <w:t>na podstawie biblijnej perykopy uzasadnia, że do poznawania Chrystusa konieczne jest czytanie i wyjaśnianie Pisma Świętego oraz przystępowanie do Komunii Świętej</w:t>
            </w:r>
          </w:p>
          <w:p>
            <w:pPr>
              <w:pStyle w:val="Teksttabeli2"/>
              <w:rPr/>
            </w:pPr>
            <w:r>
              <w:rPr>
                <w:spacing w:val="-2"/>
                <w:szCs w:val="21"/>
              </w:rPr>
              <w:t xml:space="preserve">– </w:t>
            </w:r>
            <w:r>
              <w:rPr>
                <w:spacing w:val="-2"/>
                <w:szCs w:val="21"/>
              </w:rPr>
              <w:t>na podstawie biblijnej perykopy wyjaśnia związek sakramentu pokuty z pokojem i Duchem Świętym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przyczynia się do budowania pokoju w swoim środowisku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yjaśnia rolę Ducha Świętego w życiu chrześcijanina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samodzielnie formułuje modlitwę wstawienniczą</w:t>
            </w:r>
          </w:p>
          <w:p>
            <w:pPr>
              <w:pStyle w:val="Teksttabeli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– </w:t>
            </w:r>
            <w:r>
              <w:rPr/>
              <w:t>wyraża zainteresowanie pracą misjonarzy i podejmuje modlitwę w intencji misji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uzasadnia konieczność więzi z Chrystusem, aby osiągnąć niebo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bCs/>
                <w:szCs w:val="24"/>
              </w:rPr>
              <w:t>VII. Szlak wiary</w:t>
            </w:r>
          </w:p>
          <w:p>
            <w:pPr>
              <w:pStyle w:val="Heading1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ie, że przydrożne krzyże i kapliczki są wyrazem miłości do Boga, Jezusa, Maryi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rozróżnia pojęcia: wycieczka i pielgrzymka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 xml:space="preserve">wie, że do Częstochowy wędrują liczne grupy pielgrzymów 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ie, że Łagiewniki wiążą się z osobą św. Faustyny oraz przesłaniem Bożego Miłosierdzia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ie, że Wadowice to rodzinne miasto papieża Jana Pawła II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zna datę wyboru na papieża Jana Pawła II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zna datę Święta Dziękczynienia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potrafi wyjaśnić, na czym polega praca misjonarza</w:t>
            </w:r>
          </w:p>
          <w:p>
            <w:pPr>
              <w:pStyle w:val="Teksttabeli2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skazuje kapliczkę (lub krzyż) w swoim otoczeniu oraz opisuje jej (jego) wygląd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yjaśnia, jakie znaczenie dla przechodniów mają przydrożne kapliczki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rozpoznaje na fotografii Jasną Górę oraz obraz Matki Bożej Częstochowskiej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zna słowa Apelu Jasnogórskiego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rozpoznaje obraz Jezusa Miłosiernego oraz sanktuarium Bożego Miłosierdzia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zna modlitwy tworzące koronkę do Miłosierdzia Bożego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ymienia miejsca w Wadowicach szczególnie związane z osobą Jana Pawła II (dom rodzinny, kościół, szkołę)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ie, kiedy obchodzone jest jego wspomnienie</w:t>
            </w:r>
          </w:p>
          <w:p>
            <w:pPr>
              <w:pStyle w:val="Teksttabeli2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 xml:space="preserve">– </w:t>
            </w:r>
            <w:r>
              <w:rPr>
                <w:spacing w:val="-6"/>
                <w:szCs w:val="21"/>
              </w:rPr>
              <w:t>wyraża wdzięczność Bogu za papieża Polaka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rozpoznaje na fotografii Świątynię Opatrzności Bożej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ymienia przejawy Bożej opieki w swoim życiu osobistym i rodzinnym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yjaśnia znaczenie pojęć „misje”, „misjonarz”, „kraje misyjne”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ymienia dostępne dzieciom sposoby wspierania misji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uzasadnia budowanie przydrożnych kapliczek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ymienia ważne miejsca na Jasnej Górze (kaplica Cudownego Obrazu, polowy ołtarz „na szczycie”, skarbiec, droga krzyżowa na wałach)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uzasadnia, dlaczego różne grupy ludzi, w tym dzieci pierwszokomunijne, pielgrzymują na Jasną Górę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charakteryzuje w zarysie przesłanie o Bożym Miłosierdziu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ie, kiedy obchodzimy Niedzielę Miłosierdzia Bożego</w:t>
            </w:r>
          </w:p>
          <w:p>
            <w:pPr>
              <w:pStyle w:val="Teksttabeli2"/>
              <w:rPr/>
            </w:pPr>
            <w:r>
              <w:rPr>
                <w:spacing w:val="-2"/>
                <w:szCs w:val="21"/>
              </w:rPr>
              <w:t xml:space="preserve">– </w:t>
            </w:r>
            <w:r>
              <w:rPr>
                <w:spacing w:val="-2"/>
                <w:szCs w:val="21"/>
              </w:rPr>
              <w:t>zna datę urodzin i chrztu Karola Wojtyły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na podstawie filmu lub fotografii eksponatów z muzeum w rodzinnym domu Karola Wojtyły wskazuje główne etapy jego życia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yjaśnia pojęcie „wotum wdzięczności”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yraża wdzięczność Bogu za Jego nieustanną opiekę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zna treść nakazu misyjnego Jezusa (Mt 28,18-20)</w:t>
            </w:r>
          </w:p>
          <w:p>
            <w:pPr>
              <w:pStyle w:val="Teksttabeli2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charakteryzuje motywy troski o piękny wygląd kapliczek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yraża zainteresowanie historią przydrożnych kapliczek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z zaangażowaniem przygotowuje modlitewne intencje kierowane do Pani Jasnogórskiej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yjaśnia sposób odmawiania koronki do Miłosierdzia Bożego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 ufnej modlitwie powierza siebie i świat Bożemu Miłosierdziu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charakteryzuje główne wątki wypowiedzi Jana Pawła II dotyczące Wadowic</w:t>
            </w:r>
          </w:p>
          <w:p>
            <w:pPr>
              <w:pStyle w:val="Teksttabeli"/>
              <w:numPr>
                <w:ilvl w:val="0"/>
                <w:numId w:val="0"/>
              </w:numPr>
              <w:ind w:left="0" w:hanging="0"/>
              <w:rPr/>
            </w:pPr>
            <w:r>
              <w:rPr>
                <w:spacing w:val="-6"/>
                <w:szCs w:val="21"/>
              </w:rPr>
              <w:t xml:space="preserve">– </w:t>
            </w:r>
            <w:r>
              <w:rPr>
                <w:spacing w:val="-6"/>
                <w:szCs w:val="21"/>
              </w:rPr>
              <w:t>wyraża duchową więź z bł. Janem Pawłem, modląc się za jego wstawiennictwem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yjaśnia, dlaczego została wybudowana Świątynia Opatrzności Boże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charakteryzuje warunki życia i nauki dzieci w krajach misyjnych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chętnie modli się przy kapliczkach i dba o ich piękno</w:t>
            </w:r>
          </w:p>
          <w:p>
            <w:pPr>
              <w:pStyle w:val="Teksttabeli2"/>
              <w:rPr/>
            </w:pPr>
            <w:r>
              <w:rPr/>
              <w:t xml:space="preserve">– </w:t>
            </w:r>
            <w:r>
              <w:rPr/>
              <w:t>wspiera misyjne dzieło Kościoła swoją modlitwą i ofiar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964" w:right="851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i/>
        <w:i/>
        <w:sz w:val="20"/>
      </w:rPr>
    </w:pPr>
    <w:r>
      <w:rPr>
        <w:b/>
        <w:i/>
        <w:sz w:val="20"/>
      </w:rPr>
      <w:t>System oceniania dla klasy IV SP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jc w:val="both"/>
      <w:outlineLvl w:val="0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Symbol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CeleZnak">
    <w:name w:val="cele Znak"/>
    <w:qFormat/>
    <w:rPr>
      <w:b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cap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le">
    <w:name w:val="cele"/>
    <w:basedOn w:val="Normal"/>
    <w:next w:val="Normal"/>
    <w:qFormat/>
    <w:pPr/>
    <w:rPr>
      <w:b/>
    </w:rPr>
  </w:style>
  <w:style w:type="paragraph" w:styleId="Tekstpodstawowy2">
    <w:name w:val="Tekst podstawowy 2"/>
    <w:basedOn w:val="Normal"/>
    <w:qFormat/>
    <w:pPr/>
    <w:rPr/>
  </w:style>
  <w:style w:type="paragraph" w:styleId="Teksttabeli">
    <w:name w:val="tekst tabeli"/>
    <w:basedOn w:val="Normal"/>
    <w:qFormat/>
    <w:pPr>
      <w:numPr>
        <w:ilvl w:val="0"/>
        <w:numId w:val="4"/>
      </w:numPr>
      <w:tabs>
        <w:tab w:val="clear" w:pos="708"/>
        <w:tab w:val="left" w:pos="152" w:leader="none"/>
      </w:tabs>
      <w:ind w:left="152" w:hanging="152"/>
    </w:pPr>
    <w:rPr>
      <w:sz w:val="21"/>
    </w:rPr>
  </w:style>
  <w:style w:type="paragraph" w:styleId="Teksttabeli2">
    <w:name w:val="tekst tabeli-2"/>
    <w:basedOn w:val="Teksttabeli"/>
    <w:qFormat/>
    <w:pPr>
      <w:numPr>
        <w:ilvl w:val="0"/>
        <w:numId w:val="0"/>
      </w:numPr>
      <w:ind w:hanging="0"/>
    </w:pPr>
    <w:rPr/>
  </w:style>
  <w:style w:type="paragraph" w:styleId="Cele2">
    <w:name w:val="cele-2"/>
    <w:basedOn w:val="Cele"/>
    <w:qFormat/>
    <w:pPr/>
    <w:rPr/>
  </w:style>
  <w:style w:type="paragraph" w:styleId="Cele21">
    <w:name w:val="cele 2"/>
    <w:basedOn w:val="Normal"/>
    <w:qFormat/>
    <w:pPr>
      <w:numPr>
        <w:ilvl w:val="0"/>
        <w:numId w:val="5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mat">
    <w:name w:val="temat"/>
    <w:qFormat/>
    <w:pPr>
      <w:pageBreakBefore/>
      <w:widowControl/>
      <w:tabs>
        <w:tab w:val="clear" w:pos="708"/>
        <w:tab w:val="left" w:pos="794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8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9" w:leader="none"/>
        <w:tab w:val="left" w:pos="5102" w:leader="none"/>
        <w:tab w:val="left" w:pos="5386" w:leader="none"/>
      </w:tabs>
      <w:autoSpaceDE w:val="false"/>
      <w:bidi w:val="0"/>
      <w:spacing w:before="283" w:after="170"/>
      <w:ind w:left="624" w:hanging="624"/>
    </w:pPr>
    <w:rPr>
      <w:rFonts w:ascii="Times New Roman" w:hAnsi="Times New Roman" w:eastAsia="Times New Roman" w:cs="Times New Roman"/>
      <w:b/>
      <w:bCs/>
      <w:caps/>
      <w:color w:val="000000"/>
      <w:sz w:val="28"/>
      <w:szCs w:val="28"/>
      <w:lang w:val="pl-PL" w:bidi="ar-SA" w:eastAsia="zh-CN"/>
    </w:rPr>
  </w:style>
  <w:style w:type="paragraph" w:styleId="Pismow">
    <w:name w:val="Pismo św"/>
    <w:basedOn w:val="Normal"/>
    <w:qFormat/>
    <w:pPr>
      <w:spacing w:before="40" w:after="40"/>
      <w:ind w:firstLine="709"/>
      <w:jc w:val="both"/>
    </w:pPr>
    <w:rPr>
      <w:rFonts w:ascii="Garamond" w:hAnsi="Garamond" w:cs="Garamond"/>
      <w:b/>
    </w:rPr>
  </w:style>
  <w:style w:type="paragraph" w:styleId="Celewiodce">
    <w:name w:val="cele wiodące"/>
    <w:qFormat/>
    <w:pPr>
      <w:widowControl/>
      <w:tabs>
        <w:tab w:val="clear" w:pos="708"/>
        <w:tab w:val="left" w:pos="1984" w:leader="none"/>
      </w:tabs>
      <w:autoSpaceDE w:val="false"/>
      <w:bidi w:val="0"/>
      <w:spacing w:before="113" w:after="0"/>
      <w:ind w:left="454" w:hanging="454"/>
      <w:jc w:val="both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08:27:00Z</dcterms:created>
  <dc:creator>Nosek</dc:creator>
  <dc:description/>
  <cp:keywords/>
  <dc:language>en-US</dc:language>
  <cp:lastModifiedBy>DELL</cp:lastModifiedBy>
  <dcterms:modified xsi:type="dcterms:W3CDTF">2022-10-19T08:27:00Z</dcterms:modified>
  <cp:revision>2</cp:revision>
  <dc:subject/>
  <dc:title>SYSTEM OCENIANIA Z RELIGII DLA KLASY IV SZKOŁY PODSTAWOWEJ</dc:title>
</cp:coreProperties>
</file>